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9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линейных и дорожных сооружени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98295</wp:posOffset>
                </wp:positionH>
                <wp:positionV relativeFrom="paragraph">
                  <wp:posOffset>93345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7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</wp:posOffset>
                </wp:positionV>
                <wp:extent cx="635" cy="5715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9.9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93345</wp:posOffset>
                </wp:positionV>
                <wp:extent cx="5715" cy="57473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9075" cy="22733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>ул..Иристон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5915</wp:posOffset>
                </wp:positionH>
                <wp:positionV relativeFrom="paragraph">
                  <wp:posOffset>16573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45pt;margin-top:13.0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  <w:t>ул. Лео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6390</wp:posOffset>
                </wp:positionH>
                <wp:positionV relativeFrom="paragraph">
                  <wp:posOffset>4508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7pt;margin-top:3.5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tab/>
        <w:tab/>
      </w:r>
      <w:r>
        <w:rPr>
          <w:sz w:val="20"/>
          <w:szCs w:val="20"/>
        </w:rPr>
        <w:t>«Сов.рай суд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9639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125.7pt;margin-top:9.65pt;width:8.95pt;height:8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АВ-№1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639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7pt;margin-top:2.7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Леваневског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5915</wp:posOffset>
                </wp:positionH>
                <wp:positionV relativeFrom="paragraph">
                  <wp:posOffset>15748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45pt;margin-top:12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угк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6510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З.Космодемьянс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. Чап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5915</wp:posOffset>
                </wp:positionH>
                <wp:positionV relativeFrom="paragraph">
                  <wp:posOffset>625475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45pt;margin-top:49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5915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45pt;margin-top:2.7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ОШ №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6390</wp:posOffset>
                </wp:positionH>
                <wp:positionV relativeFrom="paragraph">
                  <wp:posOffset>-72453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7pt;margin-top:-57.0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Остр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2065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0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КГМ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5915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45pt;margin-top:7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ДРК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5915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45pt;margin-top:10.6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КБ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2.0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ГИБД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96390</wp:posOffset>
                </wp:positionH>
                <wp:positionV relativeFrom="paragraph">
                  <wp:posOffset>161925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7pt;margin-top:12.7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>
          <w:lang w:val="en-US" w:eastAsia="en-US"/>
        </w:rPr>
        <w:drawing>
          <wp:inline distT="0" distB="0" distL="0" distR="0">
            <wp:extent cx="219075" cy="227330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Барбашов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5915</wp:posOffset>
                </wp:positionH>
                <wp:positionV relativeFrom="paragraph">
                  <wp:posOffset>262255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45pt;margin-top:20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сан. «Юность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сих.больни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760</wp:posOffset>
                </wp:positionH>
                <wp:positionV relativeFrom="paragraph">
                  <wp:posOffset>-635</wp:posOffset>
                </wp:positionV>
                <wp:extent cx="3146425" cy="189865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6425" cy="1898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втовокзал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.75pt;height:149.5pt;mso-wrap-distance-left:9.05pt;mso-wrap-distance-right:9.05pt;mso-wrap-distance-top:0pt;mso-wrap-distance-bottom:0pt;margin-top:-0.05pt;mso-position-vertical-relative:text;margin-left:8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втовокз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2885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7.55pt;margin-top:10.2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2885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7.55pt;margin-top:5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2885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7.55pt;margin-top:5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2885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17.55pt;margin-top:1pt;width:8.95pt;height:8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0-11-24T06:08:00Z</dcterms:modified>
  <cp:revision>22</cp:revision>
  <dc:subject/>
  <dc:title/>
</cp:coreProperties>
</file>